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CONCORRÊNCIA</w:t>
      </w:r>
      <w:r>
        <w:rPr>
          <w:rFonts w:cs="Arial" w:ascii="Arial" w:hAnsi="Arial"/>
          <w:b/>
          <w:bCs w:val="false"/>
          <w:sz w:val="22"/>
          <w:szCs w:val="22"/>
        </w:rPr>
        <w:t xml:space="preserve"> ELETRÔNIC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A</w:t>
      </w:r>
      <w:r>
        <w:rPr>
          <w:rFonts w:cs="Arial" w:ascii="Arial" w:hAnsi="Arial"/>
          <w:b/>
          <w:bCs w:val="false"/>
          <w:sz w:val="22"/>
          <w:szCs w:val="22"/>
        </w:rPr>
        <w:t xml:space="preserve">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90.004/2024</w:t>
      </w:r>
    </w:p>
    <w:p>
      <w:pPr>
        <w:pStyle w:val="Normal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PROCESSO ADMINISTRATIVO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11.810/2022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OBJETO: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OBRA DE REFORMA DO COMPLEXO ESPORTIVO GRANJA SPINELLI, localizado no Bairro Granja Spinelli, em Nova Friburgo/RJ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MODELO DE 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PROPOSTA DE PREÇOS</w:t>
      </w:r>
    </w:p>
    <w:p>
      <w:pPr>
        <w:pStyle w:val="Heading1"/>
        <w:ind w:left="708" w:hanging="708"/>
        <w:jc w:val="center"/>
        <w:rPr>
          <w:rFonts w:ascii="Arial" w:hAnsi="Arial" w:cs="Arial"/>
          <w:b/>
          <w:b/>
          <w:bCs w:val="false"/>
          <w:color w:val="FF0000"/>
          <w:sz w:val="22"/>
          <w:szCs w:val="22"/>
          <w:highlight w:val="yellow"/>
        </w:rPr>
      </w:pPr>
      <w:r>
        <w:rPr>
          <w:rFonts w:cs="Arial"/>
          <w:b/>
          <w:bCs w:val="false"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 w:val="false"/>
          <w:color w:val="FF0000"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bCs w:val="false"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sz w:val="22"/>
          <w:szCs w:val="22"/>
          <w:lang w:val="pt-BR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Município de Nova Friburgo - Rio de Janeiro</w:t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  <w:bookmarkStart w:id="0" w:name="_Hlk88473393"/>
      <w:bookmarkStart w:id="1" w:name="_Hlk88473393"/>
      <w:bookmarkEnd w:id="1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669"/>
        <w:gridCol w:w="2209"/>
        <w:gridCol w:w="1422"/>
        <w:gridCol w:w="63"/>
        <w:gridCol w:w="1264"/>
        <w:gridCol w:w="1995"/>
      </w:tblGrid>
      <w:tr>
        <w:trPr>
          <w:trHeight w:val="1714" w:hRule="atLeast"/>
        </w:trPr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pt-B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635" cy="0"/>
                  <wp:effectExtent l="0" t="0" r="0" b="0"/>
                  <wp:wrapNone/>
                  <wp:docPr id="1" name="Imagem 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Estado do Rio de Janei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 xml:space="preserve">Concorrência Eletrônica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nº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90.004/2024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 xml:space="preserve">(*)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Identificação da Empresa ou Carimbo Padroniz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Nome do Órgão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PREFEITURA MUNICIPAL DE NOVA FRIBUR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Endereço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AV. ALBERTO BRAUNE, 225 – CENTRO NOVA FRIBURGO/RJ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 xml:space="preserve">(*)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Ban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(*)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Agênc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 xml:space="preserve">(*)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Nº C/Corrente</w:t>
            </w:r>
          </w:p>
        </w:tc>
      </w:tr>
      <w:tr>
        <w:trPr/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highlight w:val="yellow"/>
                <w:lang w:val="pt-BR"/>
              </w:rPr>
              <w:t xml:space="preserve">ATENÇÃO: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highlight w:val="yellow"/>
              </w:rPr>
              <w:t>Esta proposta deverá ter os campos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highlight w:val="yellow"/>
                <w:lang w:val="pt-BR"/>
              </w:rPr>
              <w:t xml:space="preserve"> identificados (*)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highlight w:val="yellow"/>
              </w:rPr>
              <w:t xml:space="preserve"> preenchidos pela Empresa e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highlight w:val="yellow"/>
                <w:lang w:val="pt-BR"/>
              </w:rPr>
              <w:t>encaminhados à COMISSÃO DE CONTRATAÇÃO, na forma e quando exigidos, acompanhados da Planilha Orçamentária, Cronograma Físico-Financeiro e demais anexos.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(*)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 Declaramos inteira submissão aos termos desta Proposta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 xml:space="preserve"> e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 do Edital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, e l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egislação em vig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_______/_______/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Assinatura</w:t>
            </w:r>
          </w:p>
        </w:tc>
      </w:tr>
      <w:tr>
        <w:trPr>
          <w:trHeight w:val="25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Item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Especificação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(*)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 Preço Global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w w:val="11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w w:val="110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w w:val="11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 w:val="false"/>
                <w:w w:val="110"/>
                <w:sz w:val="22"/>
                <w:szCs w:val="22"/>
                <w:lang w:val="pt-BR"/>
              </w:rPr>
              <w:t>OBRA DE REFORMA DO COMPLEXO ESPORTIVO GRANJA SPINEL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w w:val="11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bCs w:val="false"/>
                <w:w w:val="110"/>
                <w:sz w:val="22"/>
                <w:szCs w:val="22"/>
                <w:lang w:val="pt-BR"/>
              </w:rPr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R$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9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(*) Valor por extenso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Validade da proposta: 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60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pt-BR"/>
              </w:rPr>
              <w:t>sessenta</w:t>
            </w: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  <w:t>) dias</w:t>
            </w:r>
          </w:p>
        </w:tc>
      </w:tr>
    </w:tbl>
    <w:p>
      <w:pPr>
        <w:pStyle w:val="Normal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  <w:t>* A Proposta de Preço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t-BR"/>
        </w:rPr>
        <w:t xml:space="preserve"> encontra-se em c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>onform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t-BR"/>
        </w:rPr>
        <w:t>idade com os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 xml:space="preserve"> projetos, planilhas orçamentárias, composição do BDI, cronogramas físicos-financeiros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t-BR"/>
        </w:rPr>
        <w:t xml:space="preserve">, 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>memoriais descritivos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t-BR"/>
        </w:rPr>
        <w:t xml:space="preserve"> e demais anexos que compõem o Edital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 xml:space="preserve">. </w:t>
      </w:r>
    </w:p>
    <w:sectPr>
      <w:headerReference w:type="default" r:id="rId3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Comissão de Contratação</cp:lastModifiedBy>
  <cp:lastPrinted>2021-01-28T18:09:00Z</cp:lastPrinted>
  <dcterms:modified xsi:type="dcterms:W3CDTF">2024-06-19T14:49:53Z</dcterms:modified>
  <cp:revision>8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C06647FD241DFA38C5D421741BA65_13</vt:lpwstr>
  </property>
  <property fmtid="{D5CDD505-2E9C-101B-9397-08002B2CF9AE}" pid="3" name="KSOProductBuildVer">
    <vt:lpwstr>1046-12.2.0.17119</vt:lpwstr>
  </property>
</Properties>
</file>